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 xml:space="preserve">Encuesta del comportamiento sano de los jóvenes </w:t>
      </w:r>
    </w:p>
    <w:p>
      <w:pPr>
        <w:pStyle w:val="Normal"/>
        <w:spacing w:lineRule="auto" w:line="360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Notas de campo para el facilitador</w:t>
      </w:r>
    </w:p>
    <w:p>
      <w:pPr>
        <w:pStyle w:val="Normal"/>
        <w:spacing w:lineRule="auto" w:line="36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Antes de la encuest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les la bienvenida a los(as) niños(as), preséntese y explique por qué se ha reunido a los(as) niños(a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lique el propósito de la encuesta leyendo la introducción a la herramienta, y deje saber a los(as) niños(as) que ellos no están obligados a quedarse – su participación es voluntaria y pueden irse en cualquier momento (permita que se vayan los(as) niños(as) que quieran irse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uegue con los(as) niños(as) algo divertido que les guste para romper el hielo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tregue una encuesta y un lápiz a cada niño(a) y hágales saber que pueden encontrar un espacio donde se sientan cómodos y tengan algo en qué apoyarse para escribir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cuérdeles que no hay respuestas correctas o incorrectas; ésta es una encuesta acerca de ellos: lo que han experimentado de niños(as) y de jóvene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cuerde a los(as) niños(as) que pueden preguntar acerca de cualquier pregunta que no entiendan y que usted ayudará a explicársel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líqueles que en la mayoría de las preguntas ellos pueden encerrar en un círculo la respuesta. Algunas veces ellos tendrán que escribir un número como, por ejemplo, su ed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cuérdeles que no deben escribir su nombre en ningún lugar y que la encuesta es completamente confidencial, y que no habrá ninguna manera de relacionar esa información con ell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gúnteles si están listos. Y diga, “Bueno, ¡comencemos!”</w:t>
      </w:r>
    </w:p>
    <w:p>
      <w:pPr>
        <w:pStyle w:val="Normal"/>
        <w:spacing w:lineRule="auto" w:line="360"/>
        <w:ind w:left="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Durante la encuesta: Facilitación guiada y autoadministració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ted puede dar aclaraciones si no se entiende una pregunta o respuesta, pero trate de no agregar nada que pudiera influir en las respuest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 camine cerca de los(as) niños(as) ni detrás de ellos, ni en ningún lugar donde pudieran pensar que usted puede ver sus respuestas. Asegúrese de que el observador u observadora tampoco vaya a ningún lugar donde pudiera ver las respuestas de los(as) niños(as).</w:t>
      </w:r>
    </w:p>
    <w:p>
      <w:pPr>
        <w:pStyle w:val="Normal"/>
        <w:spacing w:lineRule="auto" w:line="360"/>
        <w:ind w:left="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Durante la encuesta: Sólo facilitación guia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lique que usted leerá cada pregunta y las respuestas. Si ellos pueden leer, pueden darle seguimient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a el título de la primera sección y luego la primera pregunta y las respuestas. Repita la pregunta y las respuestas, incluidos los números. Si hay algún(a) niño(a) que no pueda leer en lo absoluto, ni siquiera los números, infórmele qué respuesta es la de hasta arriba / la de hasta abajo o la que está a la derecha / a la izquierda / en medi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ermita suficiente tiempo para que todos escriban su respuest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a la siguiente pregunta / respuestas; repita; espere a que todos terminen. Lea la siguiente pregunta, et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o se apresure. Repita la pregunta y las respuestas cada vez. Esté preparado para repetir nuevamente si se lo piden o si los(as) niños(as) se ven confundido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pués de la última pregunta, informe a los(as) niños(as) que le pueden preguntar acerca de alguien con quien hablar sobre los asuntos presentados en esta encuesta o acerca de los servicios de ayuda si algo malo les ha sucedido a ellos. También explíqueles que pueden comunicarse con las personas o servicios anotados en la sección inferior de la encuesta.</w:t>
      </w:r>
    </w:p>
    <w:p>
      <w:pPr>
        <w:pStyle w:val="Normal"/>
        <w:spacing w:lineRule="auto" w:line="360"/>
        <w:ind w:left="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Después de la encuest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pués de la última pregunta, los(as) niños(as) pueden arrancar y guardar la sección inferior si lo desean – asegurándose de que no se pierda ninguna pregun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da niño puede voltear su encuesta para que no se vean las respuestas, y ponerla dentro del sobre para recolectar las respuest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gradezca su participación a los(as) niños(as).</w:t>
      </w:r>
    </w:p>
    <w:p>
      <w:pPr>
        <w:pStyle w:val="Normal"/>
        <w:spacing w:lineRule="auto" w:line="360"/>
        <w:ind w:left="38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</w:rPr>
        <w:t>¡Gracias por facilitar esta encuesta!</w:t>
      </w:r>
    </w:p>
    <w:p>
      <w:pPr>
        <w:pStyle w:val="Normal"/>
        <w:spacing w:lineRule="auto" w:line="360"/>
        <w:ind w:left="3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n-US" w:eastAsia="en-US"/>
      </w:rPr>
    </w:pPr>
    <w:r>
      <w:rPr>
        <w:rFonts w:cs="Gill Sans MT"/>
        <w:b/>
        <w:bCs/>
        <w:color w:val="000000"/>
        <w:sz w:val="20"/>
        <w:szCs w:val="20"/>
        <w:lang w:val="en-US"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6z0">
    <w:name w:val="WW8Num6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9z0">
    <w:name w:val="WW8Num19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41:00Z</dcterms:created>
  <dc:creator>carbonii</dc:creator>
  <dc:description/>
  <cp:keywords/>
  <dc:language>en-US</dc:language>
  <cp:lastModifiedBy>Jeremy Bailey</cp:lastModifiedBy>
  <cp:lastPrinted>2011-02-02T12:15:00Z</cp:lastPrinted>
  <dcterms:modified xsi:type="dcterms:W3CDTF">2013-11-04T21:39:00Z</dcterms:modified>
  <cp:revision>9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