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Gill Sans MT" w:hAnsi="Gill Sans MT" w:cs="Gill Sans MT"/>
          <w:color w:val="FF6600"/>
        </w:rPr>
      </w:pPr>
      <w:r>
        <w:rPr>
          <w:rFonts w:cs="Gill Sans MT" w:ascii="Gill Sans MT" w:hAnsi="Gill Sans MT"/>
          <w:color w:val="FF6600"/>
        </w:rPr>
        <w:t>Encuesta del comportamiento sano de los jóvenes</w:t>
      </w:r>
    </w:p>
    <w:p>
      <w:pPr>
        <w:pStyle w:val="Heading1"/>
        <w:jc w:val="center"/>
        <w:rPr>
          <w:rFonts w:ascii="Gill Sans MT" w:hAnsi="Gill Sans MT" w:cs="Gill Sans MT"/>
          <w:color w:val="0070C0"/>
          <w:sz w:val="28"/>
          <w:szCs w:val="28"/>
        </w:rPr>
      </w:pPr>
      <w:r>
        <w:rPr>
          <w:rFonts w:cs="Gill Sans MT" w:ascii="Gill Sans MT" w:hAnsi="Gill Sans MT"/>
          <w:color w:val="0070C0"/>
          <w:sz w:val="28"/>
          <w:szCs w:val="28"/>
        </w:rPr>
        <w:t>Violencia físic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21155" cy="170116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bemos que, en muchas comunidades, la gente joven como tú es golpeada o maltratada por otras personas. En esta sección, nos gustaría hacerte preguntas acerca de tus experienci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YPV01. ¿Qué tan a menudo te sientes seguro(a) en tu barrio? 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/>
        <w:t>Me siento seguro(a) la mayor parte del tiempo (avanza a YPV03)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/>
        <w:t>Me siento seguro(a) parte del tiempo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/>
        <w:t>Nunca me siento seguro(a)</w:t>
      </w:r>
    </w:p>
    <w:p>
      <w:pPr>
        <w:pStyle w:val="Normal"/>
        <w:autoSpaceDE w:val="false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autoSpaceDE w:val="false"/>
        <w:jc w:val="both"/>
        <w:rPr>
          <w:rFonts w:cs="TimesNewRomanPSMT;Times New Roman"/>
          <w:b/>
          <w:b/>
        </w:rPr>
      </w:pPr>
      <w:r>
        <w:rPr>
          <w:rFonts w:cs="TimesNewRomanPSMT;Times New Roman"/>
          <w:b/>
        </w:rPr>
      </w:r>
    </w:p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b/>
        </w:rPr>
        <w:t>YPV02. Si no te sientes seguro(a) la mayor parte del tiempo, ¿cuáles de los siguientes son las razones? Puedes elegir más de una opción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</w:rPr>
      </w:pPr>
      <w:r>
        <w:rPr/>
        <w:t>Accidente automovilístico o de autobú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7730</wp:posOffset>
                </wp:positionH>
                <wp:positionV relativeFrom="paragraph">
                  <wp:posOffset>54610</wp:posOffset>
                </wp:positionV>
                <wp:extent cx="2519045" cy="872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 ser necesario, cambie las razones anotadas para que correspondan al contexto socia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Borre este recuadro antes de la finalizació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98.35pt;height:68.7pt;mso-wrap-distance-left:9.05pt;mso-wrap-distance-right:9.05pt;mso-wrap-distance-top:0pt;mso-wrap-distance-bottom:0pt;margin-top:4.3pt;mso-position-vertical-relative:text;margin-left:269.9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 ser necesario, cambie las razones anotadas para que correspondan al contexto socia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Borre este recuadro antes de la finalizació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i/>
                          <w:sz w:val="21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sz w:val="21"/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</w:rPr>
      </w:pPr>
      <w:r>
        <w:rPr/>
        <w:t>No hay lugares seguros para jugar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</w:rPr>
      </w:pPr>
      <w:r>
        <w:rPr/>
        <w:t>Problemas de pandillas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</w:rPr>
      </w:pPr>
      <w:r>
        <w:rPr/>
        <w:t>Ladrones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</w:rPr>
      </w:pPr>
      <w:r>
        <w:rPr/>
        <w:t>Miedo de ser golpeado(a) o atacado(a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</w:rPr>
      </w:pPr>
      <w:r>
        <w:rPr/>
        <w:t>Miedo de ser tocado(a) de alguna manera que me haga sentir incómodo(a) o ser obligado(a) a tener sexo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</w:rPr>
      </w:pPr>
      <w:r>
        <w:rPr/>
        <w:t>Problemas debido a personas que consumen drogas y alcohol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</w:rPr>
      </w:pPr>
      <w:r>
        <w:rPr/>
        <w:t>Me siento excluido(a) porque soy diferente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</w:rPr>
      </w:pPr>
      <w:r>
        <w:rPr/>
        <w:t>Otra razón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</w:rPr>
      </w:pPr>
      <w:r>
        <w:rPr/>
        <w:t>Me siento seguro(a) la mayor parte del tiemp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PV03. En los últimos 12 meses, ¿cuántos de tus amigos(as) han sufrido de violencia física, tal como haber sido golpeados? Escoge solamente una opción.</w:t>
      </w:r>
    </w:p>
    <w:p>
      <w:pPr>
        <w:pStyle w:val="Normal"/>
        <w:numPr>
          <w:ilvl w:val="0"/>
          <w:numId w:val="3"/>
        </w:numPr>
        <w:rPr/>
      </w:pPr>
      <w:r>
        <w:rPr/>
        <w:t>Ninguno(a)</w:t>
      </w:r>
    </w:p>
    <w:p>
      <w:pPr>
        <w:pStyle w:val="Normal"/>
        <w:numPr>
          <w:ilvl w:val="0"/>
          <w:numId w:val="3"/>
        </w:numPr>
        <w:rPr/>
      </w:pPr>
      <w:r>
        <w:rPr/>
        <w:t>Unos pocos de mis amigos(as)</w:t>
      </w:r>
    </w:p>
    <w:p>
      <w:pPr>
        <w:pStyle w:val="Normal"/>
        <w:numPr>
          <w:ilvl w:val="0"/>
          <w:numId w:val="3"/>
        </w:numPr>
        <w:rPr/>
      </w:pPr>
      <w:r>
        <w:rPr/>
        <w:t>La mayoría de mis amigos(as)</w:t>
      </w:r>
    </w:p>
    <w:p>
      <w:pPr>
        <w:pStyle w:val="Normal"/>
        <w:numPr>
          <w:ilvl w:val="0"/>
          <w:numId w:val="3"/>
        </w:numPr>
        <w:rPr/>
      </w:pPr>
      <w:r>
        <w:rPr/>
        <w:t>Todos mis amigos(as)</w:t>
      </w:r>
    </w:p>
    <w:p>
      <w:pPr>
        <w:pStyle w:val="Normal"/>
        <w:numPr>
          <w:ilvl w:val="0"/>
          <w:numId w:val="3"/>
        </w:numPr>
        <w:rPr/>
      </w:pPr>
      <w:r>
        <w:rPr/>
        <w:t>No s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n los últimos 12 meses, ¿qué tan a menudo te ha lastimado alguien de alguna de las siguientes maneras? Elige sólo una respuesta para cada una de las siguientes pregunt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PV04. ¿Te hizo sentir incómodo(a) parándose demasiado cerca de ti o tocándote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6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unc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Una vez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2 ó 3 vec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4 o más vec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PV05. ¿Te gritó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6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unc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Una vez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2 ó 3 vec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4 o más vec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PV06. ¿Te puso apodos o insultó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6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unc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Una vez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2 ó 3 vec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4 o más vec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PV07. ¿Te pegó o abofeteó con sus propias manos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6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unc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Una vez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2 ó 3 vec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4 o más vec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PV08. ¿Te golpeó con un cinturón, palo u objeto duro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6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unc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Una vez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2 ó 3 vec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4 o más vec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PV09. ¿Te dio un puñetazo, pateó o te dio una paliza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6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unc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Una vez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2 ó 3 vec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4 o más vec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PV10. ¿Te lastimó físicamente de alguna otra manera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6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unc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Una vez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2 ó 3 vec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4 o más vec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 los últimos 12 meses, alguna de las siguientes personas, ¿te ha dado una paliza o lastimado físicamente en otras maneras? Elige sólo una respuesta para cada una de las siguientes pregunt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PV11. ¿Alguien de tu familia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6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í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sé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 quiero responder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Gill Sans MT"/>
          <w:b/>
        </w:rPr>
        <w:t xml:space="preserve"> </w:t>
      </w:r>
    </w:p>
    <w:p>
      <w:pPr>
        <w:pStyle w:val="Normal"/>
        <w:rPr/>
      </w:pPr>
      <w:r>
        <w:rPr>
          <w:b/>
        </w:rPr>
        <w:t>YPV12. ¿Otro adulto que tú conoces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6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í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sé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 quiero respond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PV13. ¿Novio o novia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6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í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sé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 quiero respond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PV14. ¿Amigos(as)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6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í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sé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 quiero respond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PV15. ¿Alguien que tú no conoces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6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í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sé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 quiero respond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¿Piensas que está bien que un esposo golpee a su esposa por cualquiera de las siguientes razones? Elige sólo una respuesta para cada una de las siguientes pregunta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5805</wp:posOffset>
                </wp:positionH>
                <wp:positionV relativeFrom="paragraph">
                  <wp:posOffset>267970</wp:posOffset>
                </wp:positionV>
                <wp:extent cx="2519045" cy="872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 ser necesario, cambie las razones anotadas para que correspondan al contexto socia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Borre este recuadro antes de la finalizació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98.35pt;height:68.7pt;mso-wrap-distance-left:9.05pt;mso-wrap-distance-right:9.05pt;mso-wrap-distance-top:0pt;mso-wrap-distance-bottom:0pt;margin-top:21.1pt;mso-position-vertical-relative:text;margin-left:257.1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 ser necesario, cambie las razones anotadas para que correspondan al contexto socia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Borre este recuadro antes de la finalizació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i/>
                          <w:sz w:val="21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sz w:val="21"/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PV16. ¿A ella se le quema la comida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022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í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sé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PV17. ¿Ella discute con su esposo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022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í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sé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PV18. ¿Ella lo desobedece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022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í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sé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PV19. ¿Ella descuida las labores domésticas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022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í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sé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PV20. ¿Ella les falta al respeto a sus suegros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022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í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sé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PV21.</w:t>
      </w:r>
      <w:r>
        <w:rPr/>
        <w:t xml:space="preserve"> </w:t>
      </w:r>
      <w:r>
        <w:rPr>
          <w:b/>
        </w:rPr>
        <w:t>Si hubiera una emergencia y tú, o alguien con quien tú estuvieras, necesitaran obtener atención médica, ¿sabes adónde ir para obtener ayuda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í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 </w:t>
      </w:r>
    </w:p>
    <w:p>
      <w:pPr>
        <w:pStyle w:val="Normal"/>
        <w:numPr>
          <w:ilvl w:val="0"/>
          <w:numId w:val="4"/>
        </w:numPr>
        <w:rPr/>
      </w:pPr>
      <w:r>
        <w:rPr/>
        <w:t>No s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PV22. Si algo malo te sucediera a ti o te estuviera sucediendo a ti, como si estuvieras siendo abusado (física o sexualmente) o si alguien te estuviera explotando o te dejara desatendido, ¿estás enterado de los servicios que pueden ayudarte sin peligro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3455</wp:posOffset>
                </wp:positionH>
                <wp:positionV relativeFrom="paragraph">
                  <wp:posOffset>558800</wp:posOffset>
                </wp:positionV>
                <wp:extent cx="2499995" cy="1149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ser necesario, cambie las razones anotadas para que correspondan al contexto socia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Borre este recuadro antes de la finalizació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96.85pt;height:90.5pt;mso-wrap-distance-left:9.05pt;mso-wrap-distance-right:9.05pt;mso-wrap-distance-top:0pt;mso-wrap-distance-bottom:0pt;margin-top:44pt;mso-position-vertical-relative:text;margin-left:276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 ser necesario, cambie las razones anotadas para que correspondan al contexto socia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Borre este recuadro antes de la finalizació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S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 (avanza a la siguiente sección) </w:t>
      </w:r>
    </w:p>
    <w:p>
      <w:pPr>
        <w:pStyle w:val="Normal"/>
        <w:numPr>
          <w:ilvl w:val="0"/>
          <w:numId w:val="2"/>
        </w:numPr>
        <w:rPr/>
      </w:pPr>
      <w:r>
        <w:rPr/>
        <w:t>No sé (avanza a la siguiente secció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PV23.</w:t>
      </w:r>
      <w:r>
        <w:rPr/>
        <w:t xml:space="preserve"> </w:t>
      </w:r>
      <w:r>
        <w:rPr>
          <w:b/>
        </w:rPr>
        <w:t>¿Qué te impediría poder usar estos servicios si los necesitaras?</w:t>
      </w:r>
    </w:p>
    <w:p>
      <w:pPr>
        <w:pStyle w:val="Normal"/>
        <w:numPr>
          <w:ilvl w:val="0"/>
          <w:numId w:val="7"/>
        </w:numPr>
        <w:rPr/>
      </w:pPr>
      <w:r>
        <w:rPr/>
        <w:t>Me da miedo lo que mi familia o amigos(as) dirían o harían si se enteraran</w:t>
      </w:r>
    </w:p>
    <w:p>
      <w:pPr>
        <w:pStyle w:val="Normal"/>
        <w:numPr>
          <w:ilvl w:val="0"/>
          <w:numId w:val="7"/>
        </w:numPr>
        <w:rPr/>
      </w:pPr>
      <w:r>
        <w:rPr/>
        <w:t>No confío en los servicios ni en la gente que trabaja ahí</w:t>
      </w:r>
    </w:p>
    <w:p>
      <w:pPr>
        <w:pStyle w:val="Normal"/>
        <w:numPr>
          <w:ilvl w:val="0"/>
          <w:numId w:val="7"/>
        </w:numPr>
        <w:rPr/>
      </w:pPr>
      <w:r>
        <w:rPr/>
        <w:t>No creo que la gente que trabaja ahí me escuche o crea</w:t>
      </w:r>
    </w:p>
    <w:p>
      <w:pPr>
        <w:pStyle w:val="Normal"/>
        <w:numPr>
          <w:ilvl w:val="0"/>
          <w:numId w:val="7"/>
        </w:numPr>
        <w:rPr/>
      </w:pPr>
      <w:r>
        <w:rPr/>
        <w:t>Va en contra de mi religión o mis prácticas culturales</w:t>
      </w:r>
    </w:p>
    <w:p>
      <w:pPr>
        <w:pStyle w:val="Normal"/>
        <w:numPr>
          <w:ilvl w:val="0"/>
          <w:numId w:val="7"/>
        </w:numPr>
        <w:rPr/>
      </w:pPr>
      <w:r>
        <w:rPr/>
        <w:t>Ellos no hablan el mismo idioma que yo</w:t>
      </w:r>
    </w:p>
    <w:p>
      <w:pPr>
        <w:pStyle w:val="Normal"/>
        <w:numPr>
          <w:ilvl w:val="0"/>
          <w:numId w:val="7"/>
        </w:numPr>
        <w:rPr/>
      </w:pPr>
      <w:r>
        <w:rPr/>
        <w:t>No tengo suficiente dinero para pagar por el transporte o los servicios</w:t>
      </w:r>
    </w:p>
    <w:p>
      <w:pPr>
        <w:pStyle w:val="Normal"/>
        <w:numPr>
          <w:ilvl w:val="0"/>
          <w:numId w:val="7"/>
        </w:numPr>
        <w:rPr/>
      </w:pPr>
      <w:r>
        <w:rPr/>
        <w:t>Otra razón</w:t>
      </w:r>
    </w:p>
    <w:p>
      <w:pPr>
        <w:pStyle w:val="Normal"/>
        <w:numPr>
          <w:ilvl w:val="0"/>
          <w:numId w:val="7"/>
        </w:numPr>
        <w:rPr/>
      </w:pPr>
      <w:r>
        <w:rPr/>
        <w:t>No estoy enterado de los servicios que pueden ayudarme si estoy siendo abusado o desatendid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259" w:gutter="0" w:header="709" w:top="1440" w:footer="709" w:bottom="765"/>
      <w:pgBorders w:display="allPages" w:offsetFrom="page">
        <w:top w:val="single" w:sz="12" w:space="24" w:color="FF9900"/>
        <w:left w:val="single" w:sz="12" w:space="24" w:color="FF9900"/>
        <w:bottom w:val="single" w:sz="12" w:space="24" w:color="FF9900"/>
        <w:right w:val="single" w:sz="12" w:space="24" w:color="FF99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Gill Sans MT"/>
        <w:b/>
        <w:b/>
        <w:bCs/>
        <w:color w:val="000000"/>
        <w:sz w:val="20"/>
        <w:szCs w:val="20"/>
        <w:lang w:val="es-MX" w:eastAsia="en-US"/>
      </w:rPr>
    </w:pPr>
    <w:r>
      <w:rPr>
        <w:rFonts w:cs="Gill Sans MT"/>
        <w:b/>
        <w:bCs/>
        <w:color w:val="000000"/>
        <w:sz w:val="20"/>
        <w:szCs w:val="20"/>
        <w:lang w:val="es-MX" w:eastAsia="en-US"/>
      </w:rPr>
      <w:t>Guía de Visión Mundial para los Programas de Desarrollo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ill Sans MT" w:hAnsi="Gill Sans MT" w:cs="Gill Sans MT"/>
    </w:rPr>
  </w:style>
  <w:style w:type="character" w:styleId="WW8Num5z0">
    <w:name w:val="WW8Num5z0"/>
    <w:qFormat/>
    <w:rPr>
      <w:rFonts w:ascii="Gill Sans MT" w:hAnsi="Gill Sans MT" w:cs="Gill Sans M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Gill Sans MT" w:hAnsi="Gill Sans MT" w:cs="Gill Sans MT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Gill Sans MT" w:hAnsi="Gill Sans MT" w:cs="Gill Sans MT"/>
    </w:rPr>
  </w:style>
  <w:style w:type="character" w:styleId="WW8Num14z0">
    <w:name w:val="WW8Num14z0"/>
    <w:qFormat/>
    <w:rPr>
      <w:rFonts w:ascii="Gill Sans MT" w:hAnsi="Gill Sans MT" w:cs="Gill Sans MT"/>
    </w:rPr>
  </w:style>
  <w:style w:type="character" w:styleId="WW8Num16z0">
    <w:name w:val="WW8Num16z0"/>
    <w:qFormat/>
    <w:rPr>
      <w:rFonts w:ascii="Gill Sans MT" w:hAnsi="Gill Sans MT" w:cs="Gill Sans MT"/>
    </w:rPr>
  </w:style>
  <w:style w:type="character" w:styleId="WW8Num18z0">
    <w:name w:val="WW8Num18z0"/>
    <w:qFormat/>
    <w:rPr>
      <w:rFonts w:ascii="Gill Sans MT" w:hAnsi="Gill Sans MT" w:cs="Gill Sans MT"/>
    </w:rPr>
  </w:style>
  <w:style w:type="character" w:styleId="WW8Num21z0">
    <w:name w:val="WW8Num21z0"/>
    <w:qFormat/>
    <w:rPr>
      <w:rFonts w:ascii="Gill Sans MT" w:hAnsi="Gill Sans MT" w:cs="Gill Sans MT"/>
    </w:rPr>
  </w:style>
  <w:style w:type="character" w:styleId="WW8Num22z0">
    <w:name w:val="WW8Num22z0"/>
    <w:qFormat/>
    <w:rPr>
      <w:rFonts w:ascii="Gill Sans MT" w:hAnsi="Gill Sans MT" w:cs="Gill Sans M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Gill Sans MT"/>
      <w:sz w:val="20"/>
      <w:szCs w:val="20"/>
      <w:lang w:val="es-ES"/>
    </w:rPr>
  </w:style>
  <w:style w:type="paragraph" w:styleId="CommentSubject">
    <w:name w:val="Comment Subject"/>
    <w:basedOn w:val="CommentText"/>
    <w:next w:val="CommentText"/>
    <w:qFormat/>
    <w:pPr/>
    <w:rPr>
      <w:rFonts w:cs="Gill Sans MT"/>
      <w:b/>
      <w:bCs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50:00Z</dcterms:created>
  <dc:creator>carbonii</dc:creator>
  <dc:description/>
  <cp:keywords/>
  <dc:language>en-US</dc:language>
  <cp:lastModifiedBy>jbunnell</cp:lastModifiedBy>
  <cp:lastPrinted>2011-02-02T12:15:00Z</cp:lastPrinted>
  <dcterms:modified xsi:type="dcterms:W3CDTF">2014-07-31T14:02:00Z</dcterms:modified>
  <cp:revision>3</cp:revision>
  <dc:subject/>
  <dc:title>Healthy Behaviour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