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fr-FR"/>
        </w:rPr>
      </w:pPr>
      <w:r>
        <w:rPr>
          <w:b/>
          <w:color w:val="FF6600"/>
          <w:sz w:val="32"/>
          <w:lang w:val="fr-FR"/>
        </w:rPr>
        <w:t>Enquête sur les comportements sains des jeunes</w:t>
      </w:r>
    </w:p>
    <w:p>
      <w:pPr>
        <w:pStyle w:val="Heading1"/>
        <w:jc w:val="center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 w:ascii="Gill Sans MT" w:hAnsi="Gill Sans MT"/>
          <w:color w:val="0070C0"/>
          <w:sz w:val="28"/>
          <w:szCs w:val="28"/>
          <w:lang w:val="fr-FR"/>
        </w:rPr>
        <w:t>Violence physiqu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drawing>
          <wp:inline distT="0" distB="0" distL="0" distR="0">
            <wp:extent cx="1621155" cy="170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Nous savons que dans de nombreuses communautés, les jeunes comme toi sont battus ou maltraités par d'autres personnes. Dans cette section, nous aimerions te poser des questions sur tes expériences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TimesNewRomanPSMT;Times New Roman"/>
          <w:b/>
          <w:lang w:val="fr-FR"/>
        </w:rPr>
        <w:t xml:space="preserve">YPV01. À quelle fréquence te sens-tu en sécurité dans ton quartier ? </w:t>
      </w:r>
    </w:p>
    <w:p>
      <w:pPr>
        <w:pStyle w:val="Normal"/>
        <w:numPr>
          <w:ilvl w:val="0"/>
          <w:numId w:val="6"/>
        </w:numPr>
        <w:rPr>
          <w:rFonts w:cs="Arial"/>
          <w:lang w:val="fr-FR"/>
        </w:rPr>
      </w:pPr>
      <w:r>
        <w:rPr>
          <w:rFonts w:cs="Arial"/>
          <w:lang w:val="fr-FR"/>
        </w:rPr>
        <w:t>Je me sens en sécurité la plupart du temps (passe à la question YPV03)</w:t>
      </w:r>
    </w:p>
    <w:p>
      <w:pPr>
        <w:pStyle w:val="Normal"/>
        <w:numPr>
          <w:ilvl w:val="0"/>
          <w:numId w:val="6"/>
        </w:numPr>
        <w:rPr>
          <w:rFonts w:cs="Arial"/>
          <w:lang w:val="fr-FR"/>
        </w:rPr>
      </w:pPr>
      <w:r>
        <w:rPr>
          <w:rFonts w:cs="Arial"/>
          <w:lang w:val="fr-FR"/>
        </w:rPr>
        <w:t xml:space="preserve">Je me sens en sécurité parfois </w:t>
      </w:r>
    </w:p>
    <w:p>
      <w:pPr>
        <w:pStyle w:val="Normal"/>
        <w:numPr>
          <w:ilvl w:val="0"/>
          <w:numId w:val="6"/>
        </w:numPr>
        <w:rPr>
          <w:rFonts w:cs="Arial"/>
          <w:lang w:val="fr-FR"/>
        </w:rPr>
      </w:pPr>
      <w:r>
        <w:rPr>
          <w:rFonts w:cs="Arial"/>
          <w:lang w:val="fr-FR"/>
        </w:rPr>
        <w:t>Je ne me sens pas en sécurité.</w:t>
      </w:r>
    </w:p>
    <w:p>
      <w:pPr>
        <w:pStyle w:val="Normal"/>
        <w:autoSpaceDE w:val="false"/>
        <w:jc w:val="both"/>
        <w:rPr>
          <w:rFonts w:cs="TimesNewRomanPSMT;Times New Roman"/>
          <w:lang w:val="fr-FR"/>
        </w:rPr>
      </w:pPr>
      <w:r>
        <w:rPr>
          <w:rFonts w:cs="TimesNewRomanPSMT;Times New Roman"/>
          <w:lang w:val="fr-FR"/>
        </w:rPr>
      </w:r>
    </w:p>
    <w:p>
      <w:pPr>
        <w:pStyle w:val="Normal"/>
        <w:autoSpaceDE w:val="false"/>
        <w:jc w:val="both"/>
        <w:rPr>
          <w:lang w:val="fr-FR"/>
        </w:rPr>
      </w:pPr>
      <w:r>
        <w:rPr>
          <w:b/>
          <w:lang w:val="es-ES"/>
        </w:rPr>
        <w:t xml:space="preserve">YPV02. Si tu ne te sens pas en sécurité la plupart du temps, quelle en est la raison parmi les suivantes ? </w:t>
      </w:r>
      <w:r>
        <w:rPr>
          <w:b/>
          <w:lang w:val="fr-CH"/>
        </w:rPr>
        <w:t>Tu peux choisir plusieurs options</w:t>
      </w:r>
      <w:r>
        <w:rPr>
          <w:lang w:val="fr-CH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4655</wp:posOffset>
                </wp:positionH>
                <wp:positionV relativeFrom="paragraph">
                  <wp:posOffset>561340</wp:posOffset>
                </wp:positionV>
                <wp:extent cx="3133090" cy="9029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Si nécessaire, changez les raisons listées pour les adapter au contexte sociale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>Supprimez cet encadré avant de finaliser l'enquêt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46.7pt;height:71.1pt;mso-wrap-distance-left:9.05pt;mso-wrap-distance-right:9.05pt;mso-wrap-distance-top:0pt;mso-wrap-distance-bottom:0pt;margin-top:44.2pt;mso-position-vertical-relative:text;margin-left:232.65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Si nécessaire, changez les raisons listées pour les adapter au contexte sociale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  <w:lang w:val="fr-FR"/>
                        </w:rPr>
                      </w:pPr>
                      <w:r>
                        <w:rPr>
                          <w:i/>
                          <w:u w:val="single"/>
                          <w:lang w:val="fr-FR"/>
                        </w:rPr>
                        <w:t>Supprimez cet encadré avant de finaliser l'enquêt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  <w:lang w:val="es-ES"/>
                        </w:rPr>
                      </w:pPr>
                      <w:r>
                        <w:rPr>
                          <w:i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lang w:val="fr-FR"/>
        </w:rPr>
      </w:pPr>
      <w:r>
        <w:rPr>
          <w:rFonts w:cs="Arial"/>
          <w:lang w:val="fr-FR"/>
        </w:rPr>
        <w:t>Accident de voiture ou de bu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lang w:val="fr-FR"/>
        </w:rPr>
      </w:pPr>
      <w:r>
        <w:rPr>
          <w:rFonts w:cs="Arial"/>
          <w:lang w:val="fr-FR"/>
        </w:rPr>
        <w:t>Aucun endroit sûr pour jouer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lang w:val="fr-FR"/>
        </w:rPr>
      </w:pPr>
      <w:r>
        <w:rPr>
          <w:rFonts w:cs="Arial"/>
          <w:lang w:val="fr-FR"/>
        </w:rPr>
        <w:t>Troubles causés par les gang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lang w:val="fr-FR"/>
        </w:rPr>
      </w:pPr>
      <w:r>
        <w:rPr>
          <w:rFonts w:cs="Arial"/>
          <w:lang w:val="fr-FR"/>
        </w:rPr>
        <w:t>Voleur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lang w:val="fr-FR"/>
        </w:rPr>
      </w:pPr>
      <w:r>
        <w:rPr>
          <w:rFonts w:cs="Arial"/>
          <w:lang w:val="fr-FR"/>
        </w:rPr>
        <w:t>Peur d'être battu(e) ou attaqué(e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lang w:val="fr-FR"/>
        </w:rPr>
      </w:pPr>
      <w:r>
        <w:rPr>
          <w:rFonts w:cs="Arial"/>
          <w:lang w:val="fr-FR"/>
        </w:rPr>
        <w:t>Peur d'être touché(e) d'une façon qui me mette mal à l'aise ou d'être forcé(e) à avoir des rapports sexuels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lang w:val="fr-FR"/>
        </w:rPr>
      </w:pPr>
      <w:r>
        <w:rPr>
          <w:rFonts w:cs="Arial"/>
          <w:lang w:val="fr-FR"/>
        </w:rPr>
        <w:t>Problèmes liés à des personnes consommant des drogues et de l'alcool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/>
          <w:lang w:val="fr-FR"/>
        </w:rPr>
        <w:t>Car je suis différent(e)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lang w:val="fr-FR"/>
        </w:rPr>
      </w:pPr>
      <w:r>
        <w:rPr>
          <w:rFonts w:cs="Arial"/>
          <w:lang w:val="fr-FR"/>
        </w:rPr>
        <w:t>Pour une autre raison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cs="Arial"/>
          <w:lang w:val="fr-FR"/>
        </w:rPr>
      </w:pPr>
      <w:r>
        <w:rPr>
          <w:rFonts w:cs="Arial"/>
          <w:lang w:val="fr-FR"/>
        </w:rPr>
        <w:t>Je me sens en sécurité la plupart du temps</w:t>
      </w:r>
    </w:p>
    <w:p>
      <w:pPr>
        <w:pStyle w:val="Normal"/>
        <w:rPr>
          <w:rFonts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03. Au cours des 12 derniers mois, combien de tes amis ont été agressés physiquement (battus, par exemple) ? Choisis une seule option.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Aucun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Quelque-uns de mes amis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 xml:space="preserve">La plupart de mes amis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Tous mes amis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Je ne sais pas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Au cours des 12 derniers mois, à quelle fréquence quelqu'un t'a-t-il fait du mal de l'une ou l'autre des façons suivantes ? Choisis une seule réponse pour chaque question ci-dessou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04. Quelqu’un t’a mis mal à l'aise en se tenant trop près de toi ou en te touchant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Jamai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Une fo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2 ou 3 foi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4 fois ou plu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05. Quelqu’un t’a crié ou hurlé dessus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Jamai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Une fo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2 ou 3 foi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4 fois ou plu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06. Quelqu’un t’a injurié ou insulté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Jamai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Une fo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2 ou 3 foi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4 fois ou plu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07. Quelqu’un t’a frappé ou giflé à mains nues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Jamai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Une fo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2 ou 3 foi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4 fois ou plu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08. Quelqu’un t’a frappé avec une ceinture/un bâton/un objet dur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Jamai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Une fo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2 ou 3 foi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4 fois ou plu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YPV09. Quelqu’un t’a donné un coup de poing, m'a frappé ou battu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Jamai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Une fo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2 ou 3 foi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4 fois ou plu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10. Quelqu’un t’a fait mal physiquement d'une autre façon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Jamais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Une foi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2 ou 3 foi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4 fois ou plu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Au cours des 12 derniers mois, as-tu été battu(e) ou blessé(e) physiquement d'autres façons par l'une des personnes suivantes ? Choisis une seule réponse pour chaque question ci-dessou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11. Une personne de ta famille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</w:tc>
      </w:tr>
    </w:tbl>
    <w:p>
      <w:pPr>
        <w:pStyle w:val="Normal"/>
        <w:rPr>
          <w:rFonts w:eastAsia="Gill Sans MT"/>
          <w:b/>
          <w:b/>
          <w:lang w:val="fr-FR"/>
        </w:rPr>
      </w:pPr>
      <w:r>
        <w:rPr>
          <w:rFonts w:eastAsia="Gill Sans MT"/>
          <w:b/>
          <w:lang w:val="fr-FR"/>
        </w:rPr>
        <w:t xml:space="preserve">  </w:t>
      </w:r>
    </w:p>
    <w:p>
      <w:pPr>
        <w:pStyle w:val="Normal"/>
        <w:rPr/>
      </w:pPr>
      <w:r>
        <w:rPr>
          <w:b/>
          <w:lang w:val="fr-FR"/>
        </w:rPr>
        <w:t xml:space="preserve">YPV12. Un autre adulte que tu connais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13. Ton petit ami ou ta petite amie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14. Des amis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PV15. Une personne que tu ne connais pas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4. Je ne souhaite pas répondre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enses-tu qu'il soit normal pour un mari de battre sa femme pour l'une ou l'autre des raisons suivantes ? Choisis une seule réponse pour chaque question ci-dessou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0830</wp:posOffset>
                </wp:positionH>
                <wp:positionV relativeFrom="paragraph">
                  <wp:posOffset>6985</wp:posOffset>
                </wp:positionV>
                <wp:extent cx="3057525" cy="7499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>Si nécessaire, changez les raisons listées pour les adapter au contexte social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Supprimez cet encadré avant de finaliser l'enquêt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40.75pt;height:59.05pt;mso-wrap-distance-left:9.05pt;mso-wrap-distance-right:9.05pt;mso-wrap-distance-top:0pt;mso-wrap-distance-bottom:0pt;margin-top:0.55pt;mso-position-vertical-relative:text;margin-left:222.9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  <w:t>Si nécessaire, changez les raisons listées pour les adapter au contexte social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  <w:lang w:val="fr-FR"/>
                        </w:rPr>
                        <w:t>Supprimez cet encadré avant de finaliser l'enquêt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  <w:lang w:val="es-E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PV16. Elle fait brûler la nourriture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4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PV17. Elle se dispute avec son mari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4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PV18. Elle lui désobéit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4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PV19. Elle néglige ses tâches ménagères ?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4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YPV20. Elle manque de respect à ses beaux-parents ?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2"/>
        <w:gridCol w:w="3042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YPV21.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 xml:space="preserve">S'il y avait une urgence et si toi, ou une personne t'accompagnant, avait besoin d'une assistance médicale, saurais-tu où aller pour demander de l'aide ? 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Oui          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Non             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Ne sais pa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PV22. Si quelque chose de mal t'était arrivé ou t'arrivait, comme par exemple si tu étais victime d'abus (physique ou sexuel) ou si tu étais négligé(e) ou exploité(e) par une personne, connaitrais-tu des services qui puissent t'aider sans te faire courir de risque ?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0380</wp:posOffset>
                </wp:positionH>
                <wp:positionV relativeFrom="paragraph">
                  <wp:posOffset>561340</wp:posOffset>
                </wp:positionV>
                <wp:extent cx="2916555" cy="698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6555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fr-FR"/>
                              </w:rPr>
                              <w:t xml:space="preserve">Si nécessaire, changez les raisons listées pour les adapter au contexte social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>Supprimez cet encadré avant de finaliser l'enquêt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u w:val="single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29.65pt;height:55pt;mso-wrap-distance-left:9.05pt;mso-wrap-distance-right:9.05pt;mso-wrap-distance-top:0pt;mso-wrap-distance-bottom:0pt;margin-top:44.2pt;mso-position-vertical-relative:text;margin-left:239.4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sz w:val="22"/>
                          <w:szCs w:val="22"/>
                          <w:lang w:val="fr-FR"/>
                        </w:rPr>
                        <w:t xml:space="preserve">Si nécessaire, changez les raisons listées pour les adapter au contexte social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  <w:lang w:val="fr-FR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  <w:lang w:val="fr-FR"/>
                        </w:rPr>
                        <w:t>Supprimez cet encadré avant de finaliser l'enquêt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u w:val="single"/>
                          <w:lang w:val="es-ES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u w:val="single"/>
                          <w:lang w:val="es-E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/>
        <w:t>Oui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Non (passe à la section suivante)              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Ne sais pas (passe à la section suivante)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YPV23.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 xml:space="preserve">Qu'est-ce qui pourrait t'empêcher d'utiliser ces services si tu en avais besoin ? 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J'ai peur de ce que ma famille ou mes amis pourraient dire ou faire s'ils l'apprenaient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Je ne fais pas confiance à ces services ou aux personnes qui y travaillent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 xml:space="preserve">Je ne pense pas que les personnes qui travaillent là-bas m'écouteront ou me croiront 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C'est contraire à ma religion ou à mes pratiques culturelles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Ils ne parlent pas la même langue que moi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Je n'ai pas suffisamment d'argent pour payer le transport ou les services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Une autre raison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 xml:space="preserve">Je ne connais aucun service qui puisse m'aider si j'étais victime d'abus ou de négligenc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3"/>
      <w:footerReference w:type="default" r:id="rId4"/>
      <w:type w:val="nextPage"/>
      <w:pgSz w:w="11906" w:h="16838"/>
      <w:pgMar w:left="1249" w:right="1787" w:gutter="0" w:header="699" w:top="1430" w:footer="699" w:bottom="755"/>
      <w:pgBorders w:display="allPages" w:offsetFrom="text">
        <w:top w:val="single" w:sz="8" w:space="11" w:color="FFFF00"/>
        <w:left w:val="single" w:sz="8" w:space="31" w:color="FFFF00"/>
        <w:bottom w:val="single" w:sz="8" w:space="11" w:color="FFFF00"/>
        <w:right w:val="single" w:sz="8" w:space="31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fr-CH" w:eastAsia="en-US"/>
      </w:rPr>
    </w:pPr>
    <w:r>
      <w:rPr>
        <w:rFonts w:cs="Gill Sans MT"/>
        <w:b/>
        <w:bCs/>
        <w:color w:val="000000"/>
        <w:sz w:val="20"/>
        <w:szCs w:val="20"/>
        <w:lang w:val="fr-CH" w:eastAsia="en-US"/>
      </w:rPr>
      <w:t>Conseils de Vision Mondiale pour les Programmes de Développemen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84455" cy="17399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ill Sans MT" w:hAnsi="Gill Sans MT" w:eastAsia="Times New Roman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ill Sans MT" w:hAnsi="Gill Sans MT" w:cs="Gill Sans MT"/>
    </w:rPr>
  </w:style>
  <w:style w:type="character" w:styleId="WW8Num5z0">
    <w:name w:val="WW8Num5z0"/>
    <w:qFormat/>
    <w:rPr>
      <w:rFonts w:ascii="Gill Sans MT" w:hAnsi="Gill Sans MT" w:cs="Gill Sans M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Gill Sans MT" w:hAnsi="Gill Sans MT" w:cs="Gill Sans MT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Gill Sans MT" w:hAnsi="Gill Sans MT" w:cs="Gill Sans MT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8Num21z0">
    <w:name w:val="WW8Num21z0"/>
    <w:qFormat/>
    <w:rPr>
      <w:rFonts w:ascii="Gill Sans MT" w:hAnsi="Gill Sans MT" w:cs="Gill Sans MT"/>
    </w:rPr>
  </w:style>
  <w:style w:type="character" w:styleId="WW8Num22z0">
    <w:name w:val="WW8Num22z0"/>
    <w:qFormat/>
    <w:rPr>
      <w:rFonts w:ascii="Gill Sans MT" w:hAnsi="Gill Sans MT" w:cs="Gill Sans MT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14:00Z</dcterms:created>
  <dc:creator>carbonii</dc:creator>
  <dc:description/>
  <cp:keywords/>
  <dc:language>en-US</dc:language>
  <cp:lastModifiedBy>jbunnell</cp:lastModifiedBy>
  <cp:lastPrinted>2011-02-02T12:15:00Z</cp:lastPrinted>
  <dcterms:modified xsi:type="dcterms:W3CDTF">2014-08-08T09:12:00Z</dcterms:modified>
  <cp:revision>3</cp:revision>
  <dc:subject/>
  <dc:title>Healthy Behaviour Survey</dc:title>
</cp:coreProperties>
</file>